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35234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84158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