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21744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8598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6940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