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1390267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7583235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6459141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3414873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