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66017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68785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77272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020077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007743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308371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020796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678608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099905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60894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28269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24957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576875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415209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962862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455471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92928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16430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198611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054276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107200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457182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33648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110208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64544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551023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650409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955070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96251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384510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108603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65613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90549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59923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493379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36836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382695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60883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408310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