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2436486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7928277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5586567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5228101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