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795932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658429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237265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189265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083817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234963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774657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736380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