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859568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8029409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2601427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810560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3050157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7273306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0894839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1349296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