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25890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20494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46774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75697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