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859448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412807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4953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39324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81456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228521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115448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45631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