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58346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03860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308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83410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