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3424801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8056440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1000442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3391103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7468823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1305774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8580881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4835015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