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tab2D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Hodgkin-Huxley type channel with two-dimensiona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pha (A) and alpha + beta (B), allowing the rat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pendencies on two variables, x and y (e.g., membran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on concen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E. De Schutter, BBF-UIA Aug 94Caltech (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tab2channel_type  [in src/olf/ol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8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</w:t>
        <w:tab/>
        <w:t>channel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k</w:t>
        <w:tab/>
        <w:tab/>
        <w:t>channel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k</w:t>
        <w:tab/>
        <w:tab/>
        <w:t>channe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k</w:t>
        <w:tab/>
        <w:tab/>
        <w:t>channel revers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bar</w:t>
        <w:tab/>
        <w:tab/>
        <w:t>channel maximum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ab/>
        <w:t>value of X gate; optional gate, X=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</w:t>
        <w:tab/>
        <w:tab/>
        <w:t>value of Y gate; optional gate, X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</w:t>
        <w:tab/>
        <w:tab/>
        <w:t xml:space="preserve">value of Z gate; optional 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A</w:t>
        <w:tab/>
        <w:tab/>
        <w:t xml:space="preserve">table for alpha function for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B</w:t>
        <w:tab/>
        <w:tab/>
        <w:t>table for alpha + beta function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alloced</w:t>
        <w:tab/>
        <w:t>flag for allocation of X_A and X_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_A</w:t>
        <w:tab/>
        <w:tab/>
        <w:t>table for alpha function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_B</w:t>
        <w:tab/>
        <w:tab/>
        <w:t>table for alpha + beta function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_alloced</w:t>
        <w:tab/>
        <w:t>flag for allocation of Y_A and Y_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A</w:t>
        <w:tab/>
        <w:tab/>
        <w:t>table for alpha function f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B</w:t>
        <w:tab/>
        <w:tab/>
        <w:t>table for alpha + beta function f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alloced</w:t>
        <w:tab/>
        <w:t>flag for allocation of Z_A and Z_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ower</w:t>
        <w:tab/>
        <w:tab/>
        <w:t>power to raise X 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power</w:t>
        <w:tab/>
        <w:tab/>
        <w:t>power to raise Y 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power</w:t>
        <w:tab/>
        <w:tab/>
        <w:t>power to raise Z 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index          specifies role of x and y for X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index          specifies role of x and y for Y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ndex          specifies role of x and y for Z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face         compartment surface area used with DOMAIN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Tab2DChannel  [in src/olf/tab2channel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RESTORE2  SAVE2 RESET  INIT SHOW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DELETE  TABFILL  TABCREATE  CHECK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VOLTAGE     voltage</w:t>
        <w:tab/>
        <w:t>[membrane voltage of compart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K          Ek</w:t>
        <w:tab/>
        <w:tab/>
        <w:t>[reversal potent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CEN </w:t>
        <w:tab/>
        <w:t xml:space="preserve">    concen</w:t>
        <w:tab/>
        <w:t>[ion concentration sent to 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N1</w:t>
        <w:tab/>
        <w:t xml:space="preserve">    concen</w:t>
        <w:tab/>
        <w:t>[ion concentration sent to 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N2</w:t>
        <w:tab/>
        <w:t xml:space="preserve">    concen</w:t>
        <w:tab/>
        <w:t>[ion concentration sent to 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MAINCONC  Ik          [ion current from another 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_GBAR    offset      [increment to be added to Gb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The tab2Dchannel object is very similar to the tab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s the channel conductance and cur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k = Gbar*X^Xpower * Y^Ypower * Z^Z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k = Gk * (Ek -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gates obey the Hodgkin-Huxley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/dt = A_X - B_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Y/dt = A_Y - B_Y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Z/dt = A_Z - B_Z*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, as with the tabchannel, A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dgkin-Huxley alpha rate variable, and that B = alpha +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1/t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the TABCREATE action for the tab2Dchannel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arguments ydivs, ymin, and ymax, i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e the two-dimensional tables for X_A, X_B, Y_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bles now have two indices, where the first one ru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to xdivs and the second one from 0 to ydivs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for allocating tables and setting valu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{chanpath} TABCREATE X {xdivs} {xmin} {xmax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ydivs} {ymin} {ym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field {chanpath} X_B-&gt;table[{i}][{j}] {alpha + be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re are currently no utilities like setupalph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tau for filling tab2Dchannel tables, the setfiel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would be used in a doubly-nested for lo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s the A and B values for the two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two-dimensional tables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iment with the table size in order to obta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racy without using large tables, which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excessive memory use and setup time. 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-dimensional table, it is customary to use a larg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by setting xdivs to a large value, or by using TAB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pand the table with interpolated values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_mode field for each table would be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_INTERP), in order to save computation tim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2Dchannel, it is best to set calc_mode to LIN_INTERP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defined global variable equal to one), so that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olation is performed at run time, allowing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th the tabchannel, a message carrying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tage or a concentration is sent to the channel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can retrieve the appropriate A and B tabl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 the gate activations (X, Y and Z)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conductance.  However, the tab2Dchannel can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, in order to specify both the x and 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new messages for sending concentratio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 else), CONCEN1 (the same as CONCEN) and CONCE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message DOMAINCONC provides a highly simplifie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btain the ionic concentration directl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from another channel, times a scale factor, and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surface area of the paren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also three fields Xindex, Yindex, and Zindex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are used for each gate to define which messag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x variable and which refers to the y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fields may each be assigned to one of th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 variables VOLT_INDEX, C1_INDEX, C2_INDEX, DOMAIN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T_C1_INDEX, VOLT_C2_INDEX, VOLT_DOMAIN_INDEX, C1_C2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OMAIN_C2_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four of these are used when a gate depends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variable.  In this case, xdivs should be set to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gate, and the y variable (corresponding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) used to fill the A and B tables.  Then,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LT, C1, C2 or DOMAIN) specifies whether the VOL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N1, CONCEN2, or DOMAINCONC message is us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variable.  The remaining five of these index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orm x_y_INDEX, and similarly specify which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are used to specify the x and y variables. 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index is set to VOLT_C1_INDEX, a VOLTAGE mes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x variable of the X_A and X_B tab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N1 message would specify the y variable. 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ave a second gate Y which depended on another 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ntration, you would also send a CONCEN2 message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index to C2_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cripts/neurokit/prototypes/Moczyd_KC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Interpol documentation (Tables), tabchann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