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55 1997/01/05 22:03:19 d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6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6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6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6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 with or without fee is hereby gran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opyright notice appears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d code.  Modifications are to be distributed as p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no white space is implied, nor is a comment terminated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ing out a continued line comments out the entire comman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the `plot` comm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, 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seeking help, please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at's 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6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Levison-Marquardt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an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tries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 and `writeback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D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BGI is used to poin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f the BGI drivers directory.  Furthermore, SVGA is us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VGA BGI driver in 800x600 resolution and its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Mode.  E.g., if the Super VG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C\BGI\SVGADRV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e 3 is used for 800x600 resolution, the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GI=C:\TC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VGA=SVGADRV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os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` function returns the inverse hyperbolic cosine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` function returns the arc tangent (inverse tangent)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s of its arguments.  `atan2` returns its argument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` function returns the inverse hyperbolic tangent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s. p, q &gt; 0 and x in [0:1]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,$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,$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gative, and 0 if its argument is 0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m_hour` function interprets its argument as a time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m_mday` function interprets its argument as a time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n src="http://www.nas.nasa.gov/~woo/gnuplot/doc/userdefined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graphs".  A graph is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and an 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plots".  A plot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s on a graph may have individual names.  These may be lis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ample of the line and/or point style used to represen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graph", "plo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DOS systems, and `GNUPLOT.IN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`gnuplot` executes the commands in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 useful for setting the terminal type and defining any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es [], text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losed in quotes, and a few miscellaneous thing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.  Bracket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to delimit ranges, whether they are given on `set`,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.  Each of these commands will clear the output device (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incorporates the capability of non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using the Marquardt-Levenberg Algorithm.  It may fit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any set of data points (x,y) or (x,y,z).  x, y, 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return type _must_ be real!  Any variable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dy may serve as a fit parameter (fitting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make no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} {[yrange]}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{'&lt;parameter file&gt;' | &lt;var1&gt;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`via` is now a required keyword, to distinguish it from a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range] and [yrange] are of the form [{variable=}{&lt;min&gt;}{:&lt;max&gt;}]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fit to be limited temporarily in a manner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&lt;function&gt; is any valid `gnuplot` expression, although it 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file&gt; is treated as in the `plot` command.  All the mod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s (`using`, `every`,...) in `plot` are available he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)---see `plot datafile` for full details.  The default columns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re 1 and 2.  These may be changed by the `using x:y` mechanis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has a third entry (a column or an expression), i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tandard deviation of each y value and will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; otherwise all data will be weighted equally.  If fou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y are x:y:z:error---note that an error _must_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erform a 3D fit.  If errors are not available, a constant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, e.g., `using ...:(1)`.  Initial values for th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may be specified in a (load-)file wherein each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`fixed parameter` tha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not be adjusted.  It is not necessary (but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) to specify them at all.  The keyword '# FIXED' ha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eans of specifying the adjustable parameter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-separated list of variable names after the `via` keyword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do not yet exist within the current `gnuplot` se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reated with an initial value of 1.0, but the fit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if a more appropriate starting value is given.  If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it may prove beneficial to iterate the fit, allowing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o be adjusted at a time until a reasonably close fit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llowing `fit` to vary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is given about the f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both on the screen and on a logfile "fit.log".  This fil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 but always appended to so that the fit's history isn't lo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ration step, the fit may be interrupted by pressing Ctrl-C (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ut_ Ctrl-C under MSDOS and Atari Multitasking Systems). 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f stopping (and accepting the current parameter values)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ration of the fit, or executing a `gnuplot` command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A `plot` or `load` command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`gnuplot`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to change the default epsilon limit (1e-5).  Whe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quared residuals changes between two iteration steps by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of this number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T_SKIP was available in previous releases of gnufit. 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obtained using the `every` modifier for datafiles.  FIT_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available in order to allow multi-branch fitting. 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in 2D can now be done as a pseudo-3D fit in which the 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line number (`using 1:-1:...`) or index (`using 1:-2:...`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logfile's path from './fit.log' (write permission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o be executed after an us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t/fit.html"&gt; See the `fit`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  See also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axes &lt;axes&gt;} {&lt;title-spec&gt;} {with &lt;style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&lt;title-spec&gt;} {with &lt;style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pair (`plot`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`splot`) of mathematical expressions in the case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The expressions may be defined completely or in part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elf.  This is done merely by isolating them from other items with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there are four possible sets of axes available; the keyword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change the axes for which the following plots should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refers to the axes on the bottom and left; `x2y2` to thos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; `x1y2` to those on the bottom and right; and `x2y1` to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left.  Ranges specified on the `plot` command apply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t of 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xes` option has not been implement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'splot' is controlled by `set view`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axes x1y2 using (tan($2)):($3/$4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ooth csplines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quotes) on the `plot` or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}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matrix`, `index`, `every`, `thru`, `using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re discussed separately.  In brief, `binary` (`splot` onl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indicating that the file is binary, `matrix` (`splot` only) i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data are in matrix form, `index` selects which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-data-set file are to be plotted, `every` specifies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single data set are to be plotted, `using`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within a single line are to be interpreted (`thru`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using`), and `smooth` allows for simple interpolation an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one data point per line.  Lines beginn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! on VMS) will be treated as comments and ignored.  For `plot`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 represents an (x,y) pair.  For `splot`s, each point is an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.  For `plot`s with error bars (see `set style errorbars`),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(x,y,ydelta), (x,y,ylow,yhigh), (x,y,xdelta), (x,y,xlow,xhig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.  In all cases, the numbers on each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must be separated by white space (one or more blanks 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a format specifier is provided by the `using` option.  Th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, only one column (the y value) need be provided.  For `s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either one column (z) or three (x,y,z).  (It is 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`parametric` mode for three-column splots.)  If x (and 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`gnuplot` 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lines (lines with no characters other than blank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or carriage return) are significant---pairs of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es (see `plot datafile index`).  Data separated by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lines separate points in a `plot`, or isolines in a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will join points separated by a blank line in either a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.  For `splot`, if all isolines (groups of contiguous points)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length, `gnuplot` will draw cross-isolin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rmed "grid data", and is required for contouring (`set contou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dden-line removal (`set hidden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binary data is supported only for `splot`, since a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in 2-d has not been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line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line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bset of the data in "file".  The points are selec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loop from &lt;`start_point`&gt; to &lt;`end_point`&gt; with increment &lt;`point_incr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nes according to a loop from &lt;`start_line`&gt; to &lt;`end_line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line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line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10    # selects the firs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15     # selects points 5 through 15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gle line from a 3-d datafile, one trick is to set &lt;`start_line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ired line, and set &lt;`line_incr`&gt; large enough that n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iso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t is not necessary to keep the x values constant within an is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is it necessary to keep the y values the same along th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s.  `gnuplot` requires only that the number of point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each i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(surfaces for `splot`) are separated by pairs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&lt;m&gt;` selects only set &lt;m&gt;; `index &lt;m&gt;:&lt;n&gt;` selects se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to &lt;n&gt;; and `index &lt;m&gt;:&lt;n&gt;:&lt;p&gt;` selects indices &lt;m&gt;, &lt;m&gt;+&lt;p&gt;, &lt;m&gt;+2&lt;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, but stopping at &lt;n&gt;.  Following C indexing, the index 0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a set in the file.  Specifying too large an index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.  If `index` is not specified, all sets are plot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data are stored in matrix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esent implementation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  Neither h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stall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approximates the data with a "natural smoothing spline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re made monotonic in x (see `smooth unique`), a curve is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segments of cubic polynomials whose coefficien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eighting the data points; the weights are taken from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file.  That default can be modified by the thir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line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function, with the specified format string.  Otherwise the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oken into columns at spaces or tabs.  A format cannot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lines.  A column number of -1 gives the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starts at 0, increments at single blank lines, and is re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blank lines.  A column number of -2 gives the index num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ed only when two blank lines are found.  An empty &lt;entry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its order in the list of entries.  For example, `using ::4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for a 2D data file has but a single entry, that 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y and the data point number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 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the listed entry is used for z, the data point number for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number for y; thus "`splot 'file' using 1`" is identical to "`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0:-1:1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the `using` entries depends on the plot and sty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a single &lt;entry&gt; is z or three entries are (x,y,z) (unless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` has been used).  For `plot`, a single &lt;entry&gt; is y.  For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the first two entries are x and y;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more details abou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containing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MyData"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in the second and assign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in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newline (\n) requires use of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text in your data files, it is always saf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upport exists for any error bars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lot is for a file with an unsupported combination of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y errors. The `using` entry generates absolute x min and ma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independent variables: `xrange`, `trange`,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 and, for `splot`, `yrange`.  The second form appli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: `zrange` and, for `plot`, `yrange`. &lt;dummy-var&gt; is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pendent variable. (The defaults may be changed with `set dummy`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, for `splot`,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For `splot` the order is `urange`, `v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finally `zrange`.  The following `plot` command show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ange` to [-pi:pi], the `xrange` to [-1.3:1.3] and the `y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for each function and data set appears in the key,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f the line and/or symbol used to represent it.  By defaul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is the function or file name as it appears on the `plot`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 '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A given style may not be appropri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d and 3-d plots and may require additional information.  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than six are required.  The LaTeX driver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ix point types (all variants of a circle), and thu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after 12 curves are plotted with points.  The PostScrip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ostscript`) 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width and pointsize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exper.dat' should have three or four data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*2 + y**2 with line lt 1, x**2 - y**2 with line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1" t "good" w l lt 2 lw 3, "d2"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graph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graph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d inline data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editing` for ways to edit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_lots_ of options.  No screen is drawn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Note that the output of 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complex arguments are effected, however; i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`set angles radians` must b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graph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grap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border` and `set noborder` commands control the display of the gr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The default is 31, which is all four sides for `plot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and z axis for `splot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xes or combinations of axes may be added together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graph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points &lt;n&gt; | order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levels  {auto} {&lt;n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discrete &lt;z1&gt; {,&lt;z2&gt;}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ncremental {&lt;start&gt;, &lt;incr&gt; {,&lt;end&gt;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cntrpara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the contours are drawn piecewise line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surface directly.  If `cubicspline`, then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interpolated to form somewhat smoother contours, bu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late.  If `bspline`, a guaranteed-smoother curve is drawn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piecewise line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 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points used to approximate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levant only for `cubicspline` and `bspline`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Approximate number of contour levels.  Selection of th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auto` (default), `discrete`, and `incremental`.  For `aut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rface is bounded by zmin and zmax, contours will be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multiples of dz between zmin and zmax, where dz is 1, 2, o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wer of ten (like the step between two tic marks).  For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z = &lt;z1&gt;, &lt;z2&gt; ... as specifi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levels is limited to MAX_DISCRETE_LEVELS, defined in plot.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If `incremental`,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 until &lt;end&gt; is reached.  If &lt;e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ied, MAX_DISCRETE_LEVEL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`auto`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5 levels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retaining the current settings of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. and increment's start and increment value, while changing its 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view` to enlarge the grap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good results can be obtained by writing the cont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must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of the points for a single y valu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, and so on.  A single blank line (a line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ther than blank spaces and a carriage return and/or a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one y value group from the next.  See also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the differen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; the z values are computed as weighted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ed points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each point i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ly by its distance (from the grid point) raised to the norm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it's not quite the distance: the weights are given b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x^norm + dy^norm, where dx and dy are the components of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id point from each data point.)  Thus the closer the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point, the more effect it has on that grid point. 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omputation is optimized for norms that are powers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1, 2, 4, 8, and 16, but any non-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 More sophisticated approaches to this problem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to preprocess the data outside `gnuplot`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2 norm (a norm of 2 is to be used in the distance comput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nly modifies the norm 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does nothing; `iso_8859_1` (known in the PostScript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-Latin1`), which is used on many Unix workstations and with MS-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not supported on all terminal types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printf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data type for the axis is date/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must contain valid codes for the strftime function 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ype `man strftime`).  It is best to stick to the convers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by the `set timefmt` command.  If the format string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i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T"; set ytic(12345)   # "1.23*10^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 and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 {&lt;major_linetype&gt; {&lt;minor_line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 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xis, and the linetype can be specified for major and minor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e that &lt;major_linetype&gt; and &lt;minor_linetype&gt; are ind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type list provided by the terminal; user-defined linetyp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style` command) are not accessible for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graph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graph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now works for parametric surfaces as well.  This mode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surfaces are `splot`ted `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Bu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 (`set contour surface`) don't seem to work. 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are always visible and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specify &lt;iso_1&gt;, &lt;iso_2&gt; will be set to the same value as 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 isolines per u or v axis. 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 will produce more accurate plots, but will take long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lso has an effect on the number of points being evaluated-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number of points sampled along each isoline. 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key {  left | right | top | bottom | outside |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box {&lt;line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&lt;linetype&gt;}`) in a specifi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e that &lt;linetype&gt; is an index in the default linetype li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; user-defined linetypes (via the `set linestyle`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ccessible for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oordinates`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plot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graph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f the sign Sigma of size 24 at the center of 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imefmt "%d/%m/%y,%H:%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i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the graph are automatically calculated based o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xis labels.  These computed values can be overridden by the `set marg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graph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graph, but the screen may not be cleared betwee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aph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graph of cos(x) stacked above a graph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graph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grap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the standard output.  MSDOS users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\ character has special significance in double-quoted str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should be used for filenam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character of the filename 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chang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point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pointsize 1.0.  Larger pointsizes (&gt;1.0) are useful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with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graph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6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use `set xtics axis nomirror`; `set ytics axis nomirror`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use `set grid polar`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grap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-file plotting unless one of the `smooth` op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.  Each iso-v line will have &lt;sample_1&gt; samples and each iso-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&lt;sample_2&gt; samples.  If you only specify &lt;samples_1&gt;, &lt;samples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the same value as &lt;samples_1&gt;.  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, which includes the margins.  `ratio` causes `gnuplot`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graph with an aspect ratio of &lt;r&gt; (the ratio of the y-ax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-axis length) within the portion of the plotting area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and &lt;yscale&gt;.  The success of `gnuplot` in produc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depends on the terminal selected.  The graph area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rectangle of aspect ratio &lt;r&gt; that will fit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output (leaving adequate margins, of course).  `square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ratio 1`.  Both `noratio` and `nosquare` return the grap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spect ratio (0.0, no control), but do not return &lt;xscale&gt; or &lt;y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default 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If &lt;r&gt;=-1, gnuplo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cales so that the unit has the same length on x and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itable for geographical data, for instance). If &lt;r&gt;=-2, the unit on 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graph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, which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esh of iso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no surface isolines/mesh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contours are to be displayed by themselves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graph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r bottom of the left margin.  The exact location is 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 {"&lt;format&gt;"} 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The constants &lt;xoff&gt; and &lt;off&gt; are offsets from the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character screen coordinates.  &lt;font&gt; is used to specif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nversion codes are: %d (day of month, 1--31), %m (month, 1--12),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ar, 0--99), %Y (year, 4 digits), %j (day of year, 1--365), %H (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24), %M (minute, 0--60), and %S (second, 0--60).  Any charac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(including space), but must match exactly.  Backslash-o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nnn) are converted to char; \t (tab) is understoo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date/tim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graph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is x, screen vertical axis is y, and the axi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creen is z.  &lt;rot_x&gt; is bounded to the [0:180] range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60 degrees, while &lt;rot_z&gt; is bounded to the [0:360] range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0 degrees.  &lt;scale&gt; controls the scaling of the entire `splot`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_z&gt; scales 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date/tim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date/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date/tim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date/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"strftime"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graph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graph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graph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graph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graph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date/tim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graph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xtics {axis | border} {{no}mirr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  &lt;in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it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` for tics on the x, y, x2, and y2 axes.  For the z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ant to mirror the z-axis tics, you might want to creat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e tics may be specified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on the axis between the values &lt;start&gt; and &lt;end&gt; with an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.  If &lt;end&gt; is not given, it is assumed to be infinity. 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egative.  If neither &lt;start&gt; nor &lt;end&gt; is given, &lt;start&gt;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negative infinity, &lt;end&gt; is assumed to be positive infin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be drawn at multiples of &lt;step&gt;---there will be a tic at zer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thin the plotted range).  If the axis is logarithmic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.  A set of tics is a set of positions, each with its ow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Note that the label is a string enclosed by quotes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string, such as "hello", or contain formatt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number (which is the same as the position), such as "%3f clients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information about this case.  The label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by specifying it as an empty string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  In this form, the tic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Axis ranges cannot be less than `zero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zero` value is 1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2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ype &lt;linetype&gt; from the default linetyp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; user-defined linetypes (via the `set linestyle` command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these axes.  If &lt;linetype&gt; is not specified, any zero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ll be drawn 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D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 `gnu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.  See the `plot` command for features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 parametric Splot Dem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start parameter assignments in a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specified in the `fit` section.  Each parameter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actual value.  This is useful for restarting a converg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prin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intf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