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BTEX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TEX doctype expects fil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boo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name1 = "field 1 data goes 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= "The title of the enr\try goes her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field = "who 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articl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name1 = "some other 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= "This is the other ti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anotherfield = "you get the idea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TEX doctype essentially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parate entries in a file into individual bibliograph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cate the "title" field.  We chea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andle the presentation of either the entire entry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do we separate the entries?  We scan through the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 characters.  That marks the end of a record.  Not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field, and if it contains a '}'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Fields() member function will get confused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void the '}' character in this version.  We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ignore an ending curly brace inside of quota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roblem wi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ow do we find the tite field?  We scan the entry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that equals "title" and that does not occur insid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Yes, we will adapt this code for better end of reco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(1) above, but it will probably be well into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do we handle the present?  If the user asks for a "F"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 back the whole record.  If they ask for the "B" present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re is at least one field defined. 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"title" field (at least for now).  If it's there, we retur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support fields other than "title"?  Well, yes, w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(read: any) interest in adding things like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 do that fairly quickly.  Basically just cop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hange it a little.  Modifying the present method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s selected for two reasons: freeWAIS compatibility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tle is the only field guaranteed to be in all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