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3410533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49094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76132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53070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8986221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051434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