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085027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85047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0394780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484366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91108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8861594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751686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373635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380822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393648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55340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4817458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220553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126948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339399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0186887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3674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2781892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263558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93506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932980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7148118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