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094043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90504156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83477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76222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697526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