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5490849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7692746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3381396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7954584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4906769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7826530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5938685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