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9886675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4720607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353771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0085695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1345208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3572877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2009136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7828852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11938718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2090040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0031861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4103572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7980722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01788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2648367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3778902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2803923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6189276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3204854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3408162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3360142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7183554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8332537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936721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9183908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