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937040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170915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565135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