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2199797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3913921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4908553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