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rgrep, a recursive, highlighting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grep is only available on Unix systems.  To build it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directory for JED and enter: `make rg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grep instead of more traditional Unix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grep and egrep, rgrep has the ability to recursively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traditional way of performing this kind of search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tilizes the `find' command in conjunction with `grep'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very poor performance.  Consider the trad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wants to search the /usr/include directory for the string `FD_SE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on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d /usr/include -exec grep -l FD_SET \{\} \;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above expression looks complex, it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ence of FD_SET under the /usr/include directory of my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rgrep is used, on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grep -lFr FD_SET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ed: /usr/include/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`find' failed is that /usr/include/sys is a symbolic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/h.  `rgrep' was able to succeed because of the `-F' flag which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ollow links.  I looked in the man page for a simila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nd' but nothing t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