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811351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90465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22160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66473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263776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83457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1895376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