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71063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11843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0720716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4674764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6161925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8476532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7838252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3551693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706430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1393933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030136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2490904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0337703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11677116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3878431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3254278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8788512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1721504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2695462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0351670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5615725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4179888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10603575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6109111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7631847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6192280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1810360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2066464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2630242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2996760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6472137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956603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