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7199584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8988756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839845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0589417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9486333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