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108234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5458131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262101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