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11921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84952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52359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22631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00929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265910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