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2bit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Thrupu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d into the public domain through the GNU licens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andard GNU licensing stuff appl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2bitm program is used to transform a standar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 with vi, or other editor,  into a Pilot bit map resource tha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 Pilot application.  By default it will build a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xt2bitm -I&lt;resource ID&gt; -T&lt;resource Type&gt; inpu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I flag will override the standard program Icon Id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 flag will override the standard Icon type of tA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verrides are used to build other kinds of bit map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by default be 'tAIB03e8.b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input file can contain up to 163 charac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 corresponds to a pixel on the line. 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ntains a '-' or a space (' ') then the pixel will be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will cause the pixel to be black. 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will be determined by the largest exsursive bi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s determined by the number of lines in the file, not to exceed 1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should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ack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s@tds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 happy bit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text icon bit file (don't laugh at the art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there are 32 lines only the first 23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Icon.:w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 CUT HERE 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##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##--#--#--##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##--#--#-#--#-#--##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#-#--#-#--#-#--##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#-#--#-#--#-#--##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#-#--#-#--#-#--##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#-#--#-#--#-#--##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#-#--#-#--#-#--##----####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###--###--###--##---#---#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-------------##--#---##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----#--#-----##-#---##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-#########---###---##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#---#--#--#-------##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# --#--#---------##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-#########------##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--------#--#--#----##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##---#---#--#--#----##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#----#########----##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##------#--#------##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#---------------##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##################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################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 END OF SAMPLE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