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85335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0529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86098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51198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