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396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27922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4406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73033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