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1984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0086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438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28922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