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445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1073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37740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3525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