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744711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3129917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