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1748914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17581826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5680331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5752961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0031811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01940617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680732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4477140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0021179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30360292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9826084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