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126565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653655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22625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08362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908635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330176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308862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8225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915868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75562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62345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