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8359425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4874358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8535400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3695747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3134271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1229279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3306381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9517797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