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939032138"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064615169"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826426967"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644696515"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