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297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425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237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190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