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411845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05973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