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dpc_bersim_awgn Simulation of LDPC codes the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performance of LDPC codes on the AWGN channel. Since the channel is symmetric, the zero code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dpc_bersim_awg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code "RU_10000.it" over a range of SNR (see \ref ldpc_gen_codes for how to generate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dpc_bersim_awgn RU_10000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t Eb/N0=1.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dpc_bersim_awgn RU_10000.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