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64983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16613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68479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30224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