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57390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91390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88374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67882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57693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03713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18584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43288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