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396443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597687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121877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807548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44780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792250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149021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493709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