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6062334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9762533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53230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635454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