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27573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71170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51814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94484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70227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01596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1179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62868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