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51979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6639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7456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83813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