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58319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19702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60909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95355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46854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78107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08990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1206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