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1786078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574238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972315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576732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