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44372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71039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18499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