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772306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056143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604705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2529206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357579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757634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0985612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