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2947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937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74496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84641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18462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59028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87711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47855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27638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27933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94484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25346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76336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18127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49855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97379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73203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24368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94122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07425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243635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57963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