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1776203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5022421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5708348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9269433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2613285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