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0782587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0806734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7969418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