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64489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42784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4058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6554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51623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68576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23938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51435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38414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47877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71557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86342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112464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04792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36257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96932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17044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00889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12227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39693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17290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29136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29942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74687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71194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