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9354318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265290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3478282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9648341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2705728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0834912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