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18775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18918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