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038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68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893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570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