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P_ALLPOS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P x ==&gt; r0 &lt; x) /\ (?x. P x) /\ (?z. !x. P x ==&gt; x &lt;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s. !y. (?x. P x /\ y &lt; x) = y &lt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