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18738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08809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55099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