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493252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7637932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3331430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8285285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9476777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957383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6661399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2334600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