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2051683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267085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7587945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