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384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212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428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811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