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28367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6704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95611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