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1927422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4687941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69617620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80969320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8489598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7482804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9366664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9175487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4905878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5580568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902973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0510776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7036170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72277243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6105043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4075245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1664168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6846560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6316078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2573279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70820525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9170227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2349834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61487741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2243551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