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55148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37631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03072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92211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44830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164013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