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384521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37202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7910800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5680276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886965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