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41630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207335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94224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54840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28517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11145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280384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