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905102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74000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135007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