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4137785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06085515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7691280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2425681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7540112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45051299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5266721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84719129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7338721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8690656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7848315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9195228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84428419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26533196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5748732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421417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45291628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6569847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9534057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8450250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6403357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107817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