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52778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98953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5435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69469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50273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37066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41463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