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577836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56048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56335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21240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95442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97109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85754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36142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8537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91326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97875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866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37824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31763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6601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84663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90696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34244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40606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13970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70269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91313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21687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21385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741725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