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0650887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6455877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6921520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1701339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972455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