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92799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48029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47514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073176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164331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492465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