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44839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10355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21564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99931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93559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7830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13035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11277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24116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44502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13564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659751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36021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87767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51519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09068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0915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59218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39089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65770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03460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955850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