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42208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09338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67738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