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673571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78100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33509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