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85560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3404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16025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8238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09324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35633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