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651758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22244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926692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5536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83012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060746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149220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