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49051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99994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7340157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8730511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1482130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9285502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9474176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9333413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89108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7411716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147080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4600417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4308564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3784123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221685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979209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3916083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7282007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1388746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030344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0300843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4392822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5058987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4870609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7604666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7895099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3016152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5819734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6732940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4160215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5523169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4251036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