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48509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78722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53695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13123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85015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