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@LaTeX-style-fi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uthor          = "David M. Jon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version         = "3.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date            = "15 September 1993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ime            = "15:11:39 ED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filename        = "index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ddress         = "MIT Laboratory for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Room NE43-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545 Technolog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Cambridge, MA 0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US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elephone       = "(617) 253-593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FAX             = "(617) 253-348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checksum        = "61047 1367 6478 49767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mail           = "dmjones@theory.lcs.mit.edu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codetable       = "ISO/ASC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keywords        = "LaTeX, ind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pported       =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docstring       = "This is a reimplementation of La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indexing macros to provide bet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for indexing in LaTeX.  For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supports multiple index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document and provides a more robust \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The checksum field above contains a CRC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checksum as the first valu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the equivalent of the standard UNIX w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(word count) utility output of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words, and characters.  This i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by Robert Solovay's checksum utility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 TO INSTALL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have the latest versions of DocStrip and doc.sty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r system, type "tex index.doc" to unpack the files index.s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mple.tex.  Then install index.sty wherever style files belo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r system and read the comments at the beginning of sample.t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how to run the test.  Finally, format the 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ng the following thre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atex ind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keindex -s gind.i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atex ind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don't already have DocStrip and doc.sty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stem, you should get them from one of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tp.uni-stuttgart.de:soft/tex/macros/latex/distribs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ip.shsu.edu:tex-archive/macros/latex/distribs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tp.tex.ac.uk:tex-archive//macros/latex/distribs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for some reason you really can't install the doc packag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stem, then you can name this file index.sty and use it as 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.  However, you will likely notice some slowness in lo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, due to the large number of comments that have to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UTION: Use only as directed.  Do not take internally. 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sh if applied directly to skin.  Federal law pro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ing without a pro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__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/  \      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/    \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/  \   \     /  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    )   \   /    )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   (    /   \   (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   \  /     \ 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    /    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__/         \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||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||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------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the real fun starts.  This file is designed to serve 4 (or 5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prefer) distinc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1) In the absence of DocStrip, it can be named index.sty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a LaTeX sty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2) It is a DocStrip batch file that can be used to unpack index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sample.tex.  This function is triggered when the file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input file for plain TeX, i.e., when the command "tex index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3) It is the driver file for the documentation of index.s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 is triggered when the file is used as an inpu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, i.e., when the command "latex index.doc"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4) It is the source file for step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make this work, we have to be able to determine whi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ses we are in and tak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few lines of code accomplish this.  First,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used as input to the doc.sty \DocInput comma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iffalse ... \fi will cause this code to be ignored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&lt;install&gt; guard prevents this code from being copi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files by Doc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xt comes the more interesting code.  We need two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to make sure that the correct commands get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ct time.  In order to avoid impinging on the user's nam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 use two macro names from index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oofmodetrue: This is a no-op, unless we are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documentation (i.e., the user has typed "latex index.doc"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which case it expands to the appropriate initializa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namely a \documentstyle command, plus \MakePercentIgno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ings up for doc.sty, and a call to \csname iffalse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o match the fi that follows.  (The earlier iffalse wa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because when that line was read, % was still a comm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nd not an ignored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enewindex: This eats its argument unless this file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s a DocStrip batchfile (i.e., the user has typed "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ndex.doc"), in which case it simply regurgitate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commands inside the \renewindex commands are jus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DocStrip batch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fore doing anything else, we check to make sure that \new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 already defined.  If it is, that means this fil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en loaded once as a style file (or else someone els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d a \newindex command), which means we should no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a second time.  (This is the same test that will be us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termine whether or not index.sty has already been loaded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are using index.doc as index.sty, this test will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de twice, but that should be o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we determine whether we are inside plain TeX or LaTe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ing to see if \documentstyle is defined.  If we a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, we check to see if we are being used as a style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ation file by checking to see if the \catcode of @ i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letter)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races around the first two blocks of code below a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cause DocStrip will open this file and start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-by-line.  The braces ensure that the entire \ifx ...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uctures are picked up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doubt strange and terrible things will happen if you f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to any dialect of TeX other than plain TeX or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lame for much of the following code goes to David 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lt;wald@theory.lcs.mit.edu&gt;, who forced me to adopt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I had already come up with a safer alternative that wa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easy to unpack.  If anything goes wrong, it's his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inst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xpandafter\ifx\csname newindex\endcsname\relax\else\endinput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proofmodetru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ifx\csname documentstyle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def\renewindex#1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def\renewindex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cat a\noexpand 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gdef\proofmodetru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documentstyle[doc]{article}\MakePercent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csname iffalse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index{\def\batchfile{index.do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index{\input docstrip.te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index{\generateFile{index.sty}{t}{\from{index.doc}{styl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index{\generateFile{sample.tex}{t}{\from{index.doc}{test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index{\end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ofmod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inst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v3.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15 September 1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 {15 September 199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CheckSum{6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!,\/,\?,\@,\^,\_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@par,\@M,\@auxout,\@bsphack,\@esphack,\@depth,\@e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for,\@flushglue,\@gobble,\@gobbletwo,\@height,\@idx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ifnextchar,\@ifstar,\@ifundefined,\@input,\@latex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makeschapterhead,\@namedef,\@nameuse,\@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nobreakfalse,\@restonecolfalse,\@restonecol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tempa,\@tempf,\@temptokena,\@themark,\@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active,\aindex,\baselineskip,\begin,\begingroup,\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c@page,\catcode,\chapter,\char,\chardef,\clos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CodelineIndex,\sp,\sb,\label,\leavevmode,\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mark,\newinsert,\newwrite,\newtoks,\x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columnsep,\columnseprule,\columnwidth,\csname,\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dimen,\do,\DocInput,\documentstyle,\edef,\else,\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nableCrossrefs,\end,\endcsname,\endgroup,\end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verypar,\expandafter,\fi,\filedate,\file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footnotesize,\gdef,\global,\glossary,\hang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f@filesw,\if@nobreak,\if@twocolumn,\if@twos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hsize,\hskip,\ifhmode,\ifmmode,\ifodd,\ifvmode,\if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mmediate,\insert,\item,\jobname,\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let,\lineskip,\marginparsep,\marginparwidth,\maxdim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makeatletter,\noexpand,\openout,\protect,\rl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min,\newpage,\nobreak,\normal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normallineskip,\p@,\par,\parfillskip,\parindent,\par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penalty,\relax,\section,\sin,\sloppy,\space,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tableofcontents,\the,\thepage,\thispagestyle,\toks,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twocolumn,\typeout,\uppercase,\vbox,\vrule,\vskip,\v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write,\z@,\z@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=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counter{StandardModuleDept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odelin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A new implementation of \LaTeX'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commands\thanks{This file has version number \file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last revised \filedate, documentation dated \docd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definitive version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{\tt theory.lcs.mit.edu:pub/tex/index.doc}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David M. Jo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{\file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file reimplements \LaTeX's indexing macro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tter and more robust support for indexes.  In particula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vide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ort for multipl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$*$-variant of the =\index= command that, in addition to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's argument in the index, also typesets it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=\shortindexingon= command that makes =^= and =_=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index= and =\index*=, respectively (but only outside of math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course).  This can be turned of with the =\shortindexingo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tt showidx} style option has been merged into this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=\proofmodetrue= can be used to enable the printing of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ies in the margin of pages.  The size and style of fo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rolled with the =\indexproofstyle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two-stage process for creating the raw index file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used to create tables of contents.  This means tha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large document consisting of several =\include='d files, y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nger lose the index if you format only part of the docu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includeonly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=\index= command has been rewritten to be more robus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ticular, it no longer depends on =\catcode= chang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perly, so the new =\index= command can be used in plac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 couldn't, such as inside the arguments of oth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reating an index with \La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ceptually, there are three stages to creating an ind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TeX.  First, the raw index information has to be written 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.  Then, the raw information needs to be processed and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o a finished index.  Finally, the finished index has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 in by \LaTeX\ and for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\LaTeX, this is accomplished with the commands =\makeindex=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index=, =\printindex=, and (most often) with the auxili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makeindex}.  Assuming that your main file is called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.tex}, =\makeindex= opens the file {\tt foo.idx} and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for holding the raw index entries and =\index= is used to put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x entries into {\tt foo.idx}.  Then the raw index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cessed by {\tt makeindex}, which puts the finished index in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.ind}.  Finally, the =\printindex= command is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TeX\ document to indicate where the file {\tt foo.idx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 back in, i.e., where the index should appear in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modifies the =\makeindex=, =\index=, and =\printind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u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four pieces of information associated with each 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hort, unique tag that identifies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xtension of the output file where the raw inde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put by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xtension of the input file where the processed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put by {\tt makeindex} to be read in later by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itle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new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spondingly, the =\newindex= command takes four argumen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mple, if you wanted to declare an author index, you migh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ewindex{aut}{adx}{and}{Name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, =aut= is the tag used to identify the author index, and ``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x'' is the title of the index.  If the name of your mai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root.tex=, then \LaTeX\ will write the raw index entr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=root.adx=, and you will execute the following {\tt make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to process the author 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akeindex -o root.and root.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renew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=\renewindex= command takes the same four argumen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newindex= command and can be used to redefine index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en previously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make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backwards compatibility, the =\makeindex= command is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use =\newindex=.  It is essenti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ewindex{default}{idx}{ind}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ndex labeled =default= is special: it is the on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by =\index= and =\printindex= unless another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prin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=\printindex= command is modified by the addition of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, which is the tag of the index that should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=\index= command is modified in two ways.  First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*$-variant of the command that, in addition to put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 in an index, also typesets it on the page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index= now takes an optional argument that should be the ta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ndex where its argument should be put.  If no such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lied, the =default= index (such as that opened by =\makeind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ove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shortindexin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shortindexing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haps the most dubious feature of =index.sty= is that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to define the characters =^= and =_= to be abbrevi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index*= and =\index= outside of math mode.  Thes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enables by the =\shortindexingon= command and dis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shortindexingoff= command.  Both of these commands m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s locally rather than globally, so they can be us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disable the abbreviations within a group.  (This might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xample, if you wanted the abbreviations turned on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st of the documentation, but turned off in on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.)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shortindexingon}=shortindexingon=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if that seem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proofmode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proofmode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indexproof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mentioned above, the =showidx= document-style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rged into =index.sty=.  It can be turned on with =\proofmodetrue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urned off with =\proofmodefalse=.  When it i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\footnote{Well, most, at least.  There are som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der which the index entries won't show up in the proof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y will show up in the index.} index entries will be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gin of the page where they appear.  By default, the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ypewriter font at =\footnotesize=, but the user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with the =\indexproofstyle= comman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ndexproofstyle{\footnotesize\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cause them to be put in italic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disable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some circumstances where it might be helpful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writing of a particular raw index file.  The =\disableind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is provided for this purpose.  It takes on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-separated list of tags of the indexes that should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ommand should come {\em before\/} the declar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xes that are being disabled\footnote{This limits its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what, but since the output file for an index is ope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x is declared, the damage has already been done.  We coul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le, but we can't prevent a new output stream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cated and we can't keep the old file from being truncated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situation where the =\disableindex= command might be usefu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have so many indexes that you are exhausting \TeX's supp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streams\footnote{\TeX\ only has 16 output stream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cated with the {\tt\string\newwrite} command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TeX\ styles use from 3 to 7 of these, which should leav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p to 9 indexes.  Of course, if you have extra output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will be fewer output streams left for indexes.}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ose you have 10 indexes, but only 5 output stream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xes.  Then you could add a =\disableindex= command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r file to suppress the writing of all but 5 of th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Note that the index entries would still get written to the =.aux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; they just wouldn't get copied to the individual raw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s at the end of the run.)  At the end of the run, you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-run your main file a couple of times with different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abled until you had created all of the raw index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what clumsy, but safer than any alternative I've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\footnote{A less clumsy (for the user, at least) solu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to read the =.aux= file multiple times at the end of the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time writing just one of the raw index files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advantage of this scheme is that it would require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{\tt\string\enddocument}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ave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order to implement this style file, it's been necessary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number of \LaTeX\ commands seemingly unrelated to index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ly, =\@starttoc=, =\raggedbottom=, =\flushbottom=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addcontentsline=, =\markboth=, and =\markright=.  Natur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ld cause incompatibilities between {\tt index.sty} and an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s that either redefine these same commands or mak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umptions about how they operate.  See Section~\ref{sec:th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xplanations of why these various commands needed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's also been necessary to modify the =\theindex= environ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've tried to do so very conservatively.  If your style fi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indexname= and your definition of =\theindex= does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s, you should be ok.  Otherwise, you'll have to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theindex= environment yourself if you don't want the \LaTeX\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.sty}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current implementation, {\tt index.sty} uses on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eam for each index.  Since there are a limited number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xes, this means that there is a limit on the number of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have in a document.  See the description of =\disableind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a fuller discussion of this problem and one way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o do'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might be nice if the =\index*= command parsed its argume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, for example, instead of writing `=\index{sin@$\sin$}$\sin$='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could write `=\index*{sin@$\sin$}='.  However, this frau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erous dangers, and I'm both too lazy and too coward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dertake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ybe the user should be given the option of decid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s are used for the shortindexing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ation should be carefully read, edited, and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n particular, I should add some scathing comments abou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oblems that made it necessary to redefine so many of \La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ybe it would be nice if this package were compatible with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sec:th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is customary, we first make sure the file is load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print an identifying message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newindex}{}{\endin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Style-Option: `index' \fileversion\space &lt;\filedate&gt; (dmj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if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begin by redefining the \LaTeX\ command =\@ifundefined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vent it from expanding its arguments prematurely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s us to redefine =\@leftmark= and =\@rightmark=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long=. The following three definitions are borrowed from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msart.sty}, v1.1b $\langle$31 Jul 1991$\rangle$.  I rel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pon this more robust definition of =\@ifundefined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undefined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ifx\csname#1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xpandafter\@lef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xpandafter\@righ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leftmark#1#2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rightmark#1#2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isable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=\disableindex= should come before the declar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xes it refers to.  (Question: If an index has been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it show up in index proofs?  Maybe there should b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to disable index proofs on and index-by-index bas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isableindex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or\@tempa:=#1\do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namedef{disable@\@tempa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ifundefined{tf@\@tempa}{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ypeout{index.sty&gt; Warning! It's too late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\@tempa' index; the outp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ypeout{index.sty&gt; file \jobname.\@tempa\spac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opened for output. You shoul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ypeout{index.sty&gt; put the \string\disableindex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before the declaration of th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ypeout{index.sty&gt; `\@tempa' index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@new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w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enew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=\newindex= and =\renewindex= commands are defined on an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e =\[re]newcommand= macros.  Each index is ident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ique tag, which is specified in the first argument of =\newindex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st of the information about the index labeled \meta{tag}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macro =\idx@=\meta{tag}, so we can check to se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ticular index has already been defined by check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idx@=\meta{tag} is defined.  =\newindex= and =\renewindex=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 to see if their first argument is already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x and then either issue an appropriate error message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@newindex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=\if@newindex= flag will be used to keep =\renewindex=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-allocating =\write= and =\toks= register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new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index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undefined{idx@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@newindextrue\@newindex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@latexerr{Index type `\string#1' already defined}\@e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@gobble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newindex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undefined{idx@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@newindex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@latexerr{Index type `\string#1' not defined}\@e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@newindex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ewindex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preamblecm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ither =\newindex=, =\renewindex=, nor =\disableindex=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anywhere except inside style files or in the preamb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, so we add them to the =\@preamblecmds=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do{\noexpand\do\noexp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@preamblecmd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preamble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\new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\renew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\dis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new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@newindex= does most of the work.  First, it picks up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ree arguments of the =\[re]newindex= command and stor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 in an appropriate =\idx@= macro.  The title of the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eated differently, however, since it is potentially frag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ticularly odd way.  To prevent mishaps, it is stored in a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gister.  In addition to stashing away th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x, =\@newindex= also opens an appropriate output files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riting auxiliary files (i.e., unless =\nofiles= has been c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y@newt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we need to declare new token registers on the fly, we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n-=\outer= version of =\newtoks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y@newtoks{\csname newtoks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ewindex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amedef{idx@#1}{#2: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file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ifundefined{disable@#1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@new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xpandafter\newwrite\csname tf@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xpandafter\my@newtoks\csname idxtitle@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mmediate\closeout\@nameuse{tf@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mmediate\openout\@nameuse{tf@#1}=\jobname.#2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ypeout{index.sty&gt; Writing index file \jobname.#2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typeout{index.sty&gt; Index `#2' disabled -- not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jobname.#2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csname idxtitle@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seco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useful macro for retreiving the second field of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econd#1:#2\@nil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near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mea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@nearverbatim\foo= is much like =\meaning\foo=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resses the ``=macro -&gt;='' string produced when =\mean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ands a macro.  It is used by =\@wrindex= and =\@vwritefile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 an ``almost verbatim'' copy of their arguments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places the use of =\@sanitize= from latex.tex and allow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to be used in places (such as inside macro arguments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riginal =\index= command could not.  Thanks to Donald Arsen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\langle${\tt asnd@erich.triumf.ca}$\rangle$ for pointing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ick to me.  (For more information on this trick, see Dirty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#3 of the \TeX book, page 3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defined, \@nearverbatim only works on macros.  It would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 could work with other tokens, but it's more importan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k only by expansion, which means we can't put in test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 the next toke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{\@near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earverbatim{\expandafter\@meaning\mea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meaning#1&gt;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define the =\index= macro itself.  The followin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adapted from {\tt latex.tex} v2.09 $\langle$25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992$\rang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ke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we redefine =\makeindex= to define the default inde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newindex=.  We use =\edef= to make sure that =\indexname=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anded here.  Otherwise we'll get into an infinite loop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we try to redefine =\indexname= inside the =\theind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makeinde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newindex{default}{idx}{ind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xpandafter\ifx\csname indexname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ndex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@silen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@addto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@proof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three new flags.  The first, =\if@silentindex=,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ther the entry should be typeset in running tex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ritten out to the index; this is used to implement the =\index*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.  The second, =\if@addtoindex=, indicates wheth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be written to the index; this is used to disable the =\ind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inside of page headings and tables of contents.  The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ifproofmode=, indicates whether index entries should be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gin of the page for proof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silentindex\@silentindex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addtoindex\@addtoindex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proofmode\proofmod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@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x@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index= will be made self-protecting (a la =\em=, etc.)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used inside, for example, sectioning commands.  Unfortunate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lly make =\index= robust, we have to redefine some of \La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for dealing with tables of contents and page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ee below.) $*$sigh$*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{\protect\p@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@inde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silentindex\@bsphack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star{\@silentindexfalse\@xindex}{\@silentindextrue\@xind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xindex{\@ifnextchar[{\@index}{\@index[default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@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wr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much more complicated than it should have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, note the check to see if =\index= is equal to =\@gobble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so I don't have to redefine =\@outputpage=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mporarily disables =\label=, =\index=, and =\glossary=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let='ing them equal to =\@gobble=.  (For this reason,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very careful to make sure that =\index= has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p@index= before it gets to =\@outputpage=.)  Second,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if@addtoindex= is false, we don't complain about undefin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s.  This is because if your page headings, for exampl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ing typeset in all uppercase, you might end up with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index[AUT]{...}= instead of =\index[aut]{...}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ndex[#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index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addtoindex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empf{\@@index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ifundefined{idx@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@tempf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@latexerr{Index type `\string#1' undefin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@e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@silentindex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@index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@filesw\@wrindex{#1}{#2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proofmode\@showidx{#2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silentindex\expandafter\@esphack\else\@silentindextrue#2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wrindex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the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@tempa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def\@tempa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write\@auxo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string\@vwritefile{#1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string\indexentry{\@nearverbatim\@tempa}{\the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endgroup\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nobreak\ifvmode\nobreak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e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rin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prin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are adapted from {\tt makeidx.sty}, v2.09 $\langle$2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ct 91$\rang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seename}{\def\seename{see}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e#1#2{{\em \seename\/} #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rintindex{\@ifnextchar [{\@printindex}{\@printindex[default]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rintindex[#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indextyp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undefined{idx@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@latexerr{Index type `\string#1' undefined}\@eh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def\@tempa{\@nameuse{idx@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@input{\jobname.\expandafter\@second\@tempa\@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indexsta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set things up for =\shortindexing=.  First, w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-token shorthand for =\index*=.  This will be ne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of =\idx@activehat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ndexstar@{\index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dx@active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dx@active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xt, we define the values that =^= and =_= will ha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rtindexin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dx@activeha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mmode\expandafter\sp\else\expandafter\@indexstar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idx@activebar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mmode\expandafter\sb\else\expandafter\inde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hortindexin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hortindexing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define the =\shortindexingon= and =\shortindexinoff=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urn shortindexing on and off (surprise!).  =\shortindexing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ves the old definitions and =\catcode='s of =^= and =_=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later be restored by =\shortindexingoff=.  Both of the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ir changes local to any enclosing group, so they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clarations to disable or enable shortindexing temporari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, {\tt shortindexingon} can also be used as a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potentially very confusing.  My basic rationale (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described as such) was that under normal circumstances,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t =\shortindexingon= in the preamble of one's document,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nt to turn it off.  =\shortindexingoff= is an attemp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ance for the contingency that someone might want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rtindexing off, either permanently or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shortinde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`\^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`\_=\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shortindexing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shortindexing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hardef\old@idxhatcode=\catcode`\^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hardef\old@idxbarcode=\catcode`\_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atcode`\^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atcode`\_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old@idxhat=^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old@idxbar=_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^\idx@active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_\idx@activ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shortindexingoff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@short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@shortindexing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^=\old@idx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_=\old@idx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atcode`\^=\old@idxha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atcode`\_=\old@idxba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redefine =\theindex=.  We try to make the minima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, but if the user's style doesn't know about =\indexname=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ve no alternative but to redefine the entire environment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nks to Alan Jeffrey $\langle$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anje@cogs.sussex.ac.uk}$\rangle$ for pointing out how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behave when =\indexname= is already defined and fo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implement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indexname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index.sty&gt; Uh oh!  It looks like your docume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use \string\indexna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index.sty&gt; I'll have to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tring\theindex\space environment, u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index.sty&gt; the `book' style defaul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indexname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adapted from {\tt book.sty} v2.09 $\langle$14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92$\rang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inde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restonecol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@twocolumn\@restonecol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lumnseprule\z@ \columnsep 3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def\@index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the\@nameuse{idxtitle@\@indexty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wocolumn[\@makeschapterhead{\@indexname}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mkboth{\uppercase{\@indexname}}{\uppercase{\@indexna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hispagestyle{pla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rinde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rskip\z@ plus .3\p@\relax\let\item\@idx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a=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def\indexname{\the\@nameuse{idxtitle@\@indextyp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oks0=\expandafter{\the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theindex{\the\@temptokena\the\toks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vwrite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x@vwrite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y@vwrite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define the =\@vwritefile= macro, which copi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 =aux= file to one of the other auxili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@vwritefile= performs essentially the same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@writefile=, except that it does not expand it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.e., it writes it out verbatim (well, almost verbati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There doesn't seem to be any reason why =\@writefile= *should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and its second argument and in fact, we later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addcontentsline= to use =\@vwritefile= instead of =\@writefile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light extension of this idea could be used to solv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fragility in section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@vwritefile=, like =\@writefile=, should be disabl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aux= file is being read by =\begin{document}=.  To avoid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define =\document=, we make the behaviour of =\@vwrite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ditional on the current meaning of =\@writefile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vwritefi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writefile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xpandafter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xpandafter\x@vwri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x@vwritefil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undefined{tf@#1}{\@gobbletwo}{\y@vwritefile}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y@vwritefile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empa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mediate\write\csname tf@#1\endcsname{\@nearverbatim\@tem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take some code from {\tt showidx.sty} and merge it in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system.  There are four reasons for redefining the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ther than just inputting {\tt showidx.sty} (or requir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o so).  First, {\tt showidx.sty} ends with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flushbottom=, which I want to avoid.  Second, th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cessfully using {\tt showidx.sty} along with {\tt index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uld be somewhat tricky.  This way, I can just tell user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{\tt showidx.sty} at all.  Third, I need to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terations to =\@showidx= anyway.  In particular, (a) I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=\@sanitizeat= command so this works correctly with AMS-\La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(b) I want to add the =\indexproofstyle= command so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stomize the size and font used for the index proofs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showidx.sty} has at least two annoying bugs in i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dit-history for version 2.01 fo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index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ode is adapted from {\tt showidx.sty}, v2.09 $\langle$16 Ju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991$\rang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nsert\@index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men\@indexbox=\maxd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sanitiz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finition of =\@sanitizeat= is slightly tricky, since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@= to be active when this macro is defined, but we also ne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part of the control sequ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`\@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gdef\csname\string @sanitizeat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def @{\char`\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ndexproof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showi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efti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righti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mki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agged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lush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text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e cautious way of calling =\reset@font=, which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is to work correctly under both the Old and New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indexproof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proofstyle{\footnotesize\csname reset@font\endcsname\t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howidx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sert\@index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sanitiz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he\indexproof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size\marginpar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angindent\marginparsep \parinde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verypar{}\let\par\@@par \parfillskip\@flush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ineskip\normal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aselineskip .8\normalbaselineskip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ggedright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rule \@height .7\normalbaselineskip \@width \z@\relax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rule \@height\z@ \@depth.3\normalbaselineskip \@width\z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hmode\penalty\@M \hskip\z@ski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eftidx{\hskip-\marginparsep \hskip-\marginpar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rightidx{\hskip\columnwidth \hskip\marginpars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mkid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box to \z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lap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f@firstcolumn \@leftidx \else \@rightidx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f@tw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ifodd\c@page \@rightidx \else \@leftidx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@right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ox\@index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aggedbottom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extbottom{\vskip\z@ plus.0001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texttop\@mk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lushbottom{\let\@textbottom\relax \let\@texttop\@mkid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@texttop\@mk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, this next bit really gets up my nose.  The only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re that the =\index= command gets handled correctly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ide of sectioning commands is to redefine a bunch of \La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 of contents and running-heads macros. $*$blech$*$ Frag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rs its ugly head again.  (Incidentally,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the =\@nearverbatim= trick to make arguments of se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robust.  I'll have to explore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based on {\tt latex.tex} 2.09 $\langle$25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992$\rang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ddcontents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to redefine =\addcontentsline= to keep it from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index= commands too far.  In particular, we have removed =\ind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 list of macros that are set equal to =\@gobble=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stitute =\@vwritefile= for =\@writefile=.  This latt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 means that we can simplify the definition of =\prote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contentsline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file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label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glossary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protect##1{\string##1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@temptokena{\the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def\@tempa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write\@auxo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string\@vwritefile{#1}{\string\contentsline{#2}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{\the\@temptoken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@nobreak\ifvmode\nobreak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startt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to redefine =\@starttoc= to =\@addtoindexfalse= so tha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't get written to the index from within tables of cont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change here is the addition of =\@addtoindexfalse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tarttoc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addtoindex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input{\jobname.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@file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newwrite\csname tf@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mmediate\openout \csname tf@#1\endcsname \jobname.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lobal\@nobreak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rk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rk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we have to redefine =\markboth= and =\markright=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 from disabling the expansion of =\index= while putt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ads into the =\mark=.  Otherwise, we'd end up with ``=\index=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rk, which would cause problems when =\@outputpage=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index= to be equal to =\@gobble=.  Instead, we want =\index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and to =\p@index= in the =\mark=, so we retain control ov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ppens in \@output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time, the only change is to remove =\index=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that are =\let= equal to =\relax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rkboth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@themark{{#1}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protect\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label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glossary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ark{\@the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nobreak\ifvmode\nobreak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arkrigh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protect\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label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glossary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xpandafter\@markright\@themark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ark{\@the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nobreak\ifvmode\nobreak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Edit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v1.00 (4 Mar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 version, posted to comp.text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v1.01 (4 Mar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ed =\renewindex= command and checking to make sure index i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not) defined in =\newindex=, =\index= and =\printindex=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ghtened up the code in various places and added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is only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v2.00 (24 Mar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ed support for =\index*=, proofmode, =\shortindexingon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shortindexingoff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v2.01 (24 Jun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3 bugs.  (1) If proofmode was turned on, then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`=\index{WORD}WORD='' would suppress the hyphenation of WO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s fixed by adding ``=\penalty\@M\hskip\z@skip=''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@showidx=.  (This is just the definition of =\allowhyphe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rrowed from german.sty, v2 $\langle$4 Nov 1988$\rangle$).  (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hbox= in =\@mkidx= was being set at its natural width, which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ndency to interfere with the width of the page.  The =\hbox=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replaced by =\rlap=.  (3) If the title of an index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urth argument of =\newindex=) contained a particularly fra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like~=\d=, havoc would ensue when =\theindex=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act the title.  Titles are now kept in token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vent such unpleasantness.  Bugs (2) and (3) we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minik Wujastyk $\langle$D.Wujastyk@ucl.ac.uk$\rangle$ on 24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993.  Note that bugs (1) and (2) are actually bugs in showidx.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2.09 $\langle$16 Jun 1991$\rang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v2.02 (25 Jun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wrote the code that implements the short indexing commands (=^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=_=) to make index.sty compatible with other sty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ed to make =^= and =_= active in some contexts.  See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v2.03 (30 Jun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ce again rewrote the code that implements the short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.  Dumped the shortindexing environment and re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shortindexingon= and =\shortindxingoff= commands t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tore the =\catcode='s and meanings of =^= and =_= in the sa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sible (I hope) order.  Also added the =\if@shortindexing=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eep =\shortindexingoff= from doing anything if it is call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scope of a =\shortindexingon= command.  (Question: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shortindexingon= check that flag before doing anything?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v2.04 (beta) (14 Jul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ed =\disableindex= command.  Added =\newindex= and =\renewind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=\@preamblecmds=.  Add =\if@newindex= flag to =\@newindex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vent =\renewindex= from re-allocating new =\write= and =\toks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gisters.  Rewrote using {\tt doc.sty} and {\tt DocStrip}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eaned up the code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v3.00 (15 Jul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de further minor tweaks to code and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ted version number up to 3.00 and released o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v3.01 (19 Jul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{\tt DocStrip}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v3.02 (15 Sep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cted spelling of =\@shortindexingfalse= in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shortindexingoff=.  Thanks to Hendrik G. Seliger $\l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nk@Blimp.automat.uni-essen.de\rangle$ for this bug report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ed redefinitions of =\@leftmark= and =\@rightmark= to fix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ported by Dominik Wujastyk $\langle$D.Wujastyk@ucl.ac.uk$\rang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sableCross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sampl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%% This is a sample file for index.sty.  To run th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%% execut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%% latex samp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%% makeindex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%% makeindex -o sample.and sample.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%% makeindex -o sample.nnd sample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%% latex samp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\documentstyle[index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\newindex{aut}{adx}{and}{Name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\newindex{not}{ndx}{nnd}{List of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\shortindex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\proofmod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\def\aindex{\index*[au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\chapter{Here is a ^[aut]{chapter}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\section{Section header\index[aut]{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Here is some text.\index{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Here is \index[not]{notation}some more \index[not]{sin@$\si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Here is some ^{more} _[not]{notation}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Here is yet more \aindex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\section{Another Section header _[aut]{section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And here is some math: $x^1_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Here is an ^[aut]{index} entry \fbox{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\index[not]{min@$\min$}f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\fbox{Here is an ^[aut]{entry} in a box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\printindex[no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\printindex[a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est&gt;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int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