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`open'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a powerful and bi-directional interface t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`Edinburgh'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</w:t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`open'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a powerful and bi-directional interface t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`Edinburgh'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