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wap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irrors initialization data for doing simulatio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simdump.  Consider this situation: we have a du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e want to read in, but at the sam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oriously defined (using simobjdump) our favourit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for all objects. Unfortunately the dumpfil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simobjdumps, which will overwrite ours. So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dump, which puts our own simobjumps into storage,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in the dumpfile.  Then we can do swapdump again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ur original set of simobj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wap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omplicated model is already set up, with its ow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imobjdump. Now we want to read in a dumpfile called foo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dump // put original simobjdump preferences into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foo.g // read in dumpfile which has its own simobj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apdump // restore original simobjdump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dump bar.g -all</w:t>
        <w:tab/>
        <w:t>// Save combined model us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 simobjdump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initdump, simdump, simobjdump, simund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