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0647447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78840752"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6401381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3150033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3473299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0434479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1183543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75274874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