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5397948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6615407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