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8257140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3988291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2412609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2546044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0791165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5575928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