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ignatur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ll signatures of library functions of TkGofer 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on Vullinghs, Koen Claessen,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signatures of the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kgofer prelude. It is divided into 6 p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lude.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iMonad.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dget.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current.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o.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.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relude.gs: extensions to the gofer cc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val :: String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  :: (a -&gt; a -&gt; b) -&gt; a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n :: Int -&gt; [a] -&gt; [[a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onad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 :: Monad m =&gt; 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==&gt;) :: Monad m =&gt; m Bool -&gt; m a -&gt; 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   :: Monad m =&gt; m a -&gt; m b -&gt; m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:: Monad m =&gt; m a -&gt; 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:: Monad m =&gt; [m a] -&gt; m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s  :: Monad m =&gt; [m ()] -&gt; 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:: Monad m =&gt; String -&gt; 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   :: Monad m =&gt; Bool -&gt; m () -&gt; 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andard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y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:: (a -&gt; c) -&gt; c -&gt; Maybe a -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Funct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ona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onad0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onadPlus May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ither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Le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igh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:: (a -&gt; c) -&gt; (b -&gt; c) -&gt; Either a b -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ose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oseTr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Rose a [RoseTree 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Tree :: (a -&gt; [b] -&gt; b) -&gt; RoseTree a -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Functor Rose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yn   :: a -&gt; Dy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Dyn :: Dyn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O mon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Monad m =&gt; IOMonad 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       :: m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ntents :: 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r     :: m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har     :: Char -&gt; 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tr      :: String -&gt; 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onad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OMonad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:: (Text a, IOMonad m) =&gt; a -&gt; 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Ln :: IOMonad m =&gt; String -&gt; 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  :: IOMonad m =&gt; 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:: IOMonad m =&gt; (String -&gt; String) -&gt; 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ut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Var    :: a -&gt; IO (Va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Var'   :: IO (Va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Var   :: Var a -&gt; I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Var  :: Var a -&gt; a -&gt; I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Var :: (a -&gt; a) -&gt; Var a -&gt; I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ar     :: Var a -&gt; Var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Eq (Var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ut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Array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Arr   :: Ix a =&gt; (a,a) -&gt; b -&gt; IO (LArray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rr  :: Ix a =&gt; LArray a b -&gt; a -&gt; IO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Arr :: Ix a =&gt; LArray a b -&gt; a -&gt; b -&gt; IO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uimonad.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UI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onad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OMonad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:: GUI a -&gt; I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::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IO :: IO a -&gt; G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GUI :: (GUI a -&gt; GUI a) -&gt; GUI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ut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Var =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GVar    :: a -&gt; GUI (GVa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Var'   :: GUI (GVa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GVar  :: GVar a -&gt;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GVar   :: GVar a -&gt; G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GVar :: (a -&gt; a) -&gt; GVar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Var v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V    :: a -&gt; GUI (v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V'   :: GUI (v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V  :: v a -&gt;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:)    :: v a -&gt; a -&gt; GUI () --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V   :: v a -&gt; G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V :: (a -&gt; a) -&gt; v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Var G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idget.gs : functions to create, destroy and configu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ass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kWidget w =&gt; Widget w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ading and writin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et   :: w -&gt; Conf w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et   :: GUIValue v =&gt; w -&gt; (v -&gt; Conf w) -&gt; GUI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ets  :: w -&gt; [Conf w]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defining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Args :: TkEvent -&gt; String -&gt; ([String] -&gt; GUI ())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   :: TkEvent -&gt; GUI ()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xy   :: TkEvent -&gt; ((Int,Int) -&gt; GUI ()) -&gt; Conf w -- relative to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XY   :: TkEvent -&gt; ((Int,Int) -&gt; GUI ()) -&gt; Conf w -- relativ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destroying ev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vent  :: w -&gt; TkEvent -&gt; GUI ()              -- destroy 1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vents :: w -&gt; GUI ()                         -- destroy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Has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dget w =&gt; HasBackground 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:: String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ass Has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dget w =&gt; HasForeground 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:: String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      :: String -&gt; Conf w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Has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dget w =&gt; HasBorder 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Width :: Int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    :: String -&gt; Conf w    -- see local cursortfo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ef      :: String -&gt; Conf w    -- sunken, ridge, flat, raised, gro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Has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dget w =&gt; HasWidth 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              :: Int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Background :: String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Color      :: String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Thickness  :: Int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lass Has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dget w =&gt; HasFocus 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cus     :: w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Focus :: Bool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Has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dget w =&gt; HasHeight 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:: Int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Has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dget w =&gt; HasPad 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x :: Int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y :: Int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Has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dget w =&gt; HasAnchor 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  :: String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 :: String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Has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dget w =&gt; HasIndicator 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Color :: String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On    :: Bool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HasCo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dget a =&gt; HasCoords 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Object   :: a -&gt; (Int, Int)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Object ::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Object  ::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Object  ::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ords    :: a -&gt; GUI [(Int,In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ords    :: a -&gt; [(Int,Int)]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HasFill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Coords a =&gt; HasFillColor 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Width  :: Int -&gt; Con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Color  :: String -&gt; Con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olor ::  String -&gt; Con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Has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Widget w =&gt; HasScroll 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Has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dget (c (w v)) =&gt; HasInput c w v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Value  :: c (w v) -&gt; GUI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alue  :: c (w v) -&gt; v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Value  :: (v -&gt; v) -&gt; c (w v)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Value :: (v -&gt; GUI b) -&gt; c (w v) -&gt; GUI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Value :: v -&gt; Conf (c (w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nly  :: Bool -&gt; Conf (c (w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Has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Input WItem (w p) v =&gt; HasPosition w p v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egin     :: WItem (w p v) -&gt; v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End       :: WItem (w p v) -&gt; v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Pos       :: WItem (w p v) -&gt; p -&gt; v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romTo    :: WItem (w p v) -&gt; p -&gt; p -&gt; GUI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ize      :: WItem (w p v) -&gt; GUI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FromTo    :: GUIValue p =&gt; (WItem (w p v)) -&gt; p -&gt; p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YView     :: WItem (w p v) -&gt; Int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election :: (WItem (w p v)) -&gt; GUI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election :: (WItem (w p v)) -&gt; [p]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Background  :: String -&gt; Conf (WItem (w p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Foreground  :: String -&gt; Conf (WItem (w p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Borderwidth :: Int -&gt; Conf (WItem (w p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Has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Foreground w =&gt; HasText 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    :: String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   :: String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e :: Int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ass Has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dget w =&gt; HasCommand 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   :: GUI ()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          :: Bool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Background :: String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Foreground :: String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          :: w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Command   :: w -&gt; GUI ()       -- delete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ass GUI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(Text g) =&gt; GUIValue 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_convert         :: String -&gt; OkOrEr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_defaultValue    :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_toGUI           :: 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_fromGUI         :: String -&gt; GUI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shiftkey                                 :: String -&gt; Tk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                     :: Tk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Up, cursorDown, cursorLeft, cursorRight :: Tk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, doubleClick, motion                    :: Int -&gt; Tk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otion                                   :: Tk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Widget, leaveWidget, destroyWidget       :: Tk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ayout Comb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xl 7 &lt;&lt;, &lt;*&lt;, &lt;-&lt;, &lt;|&lt;, &lt;+&lt;, &lt;*-&lt;, &lt;*|&lt;, &lt;*+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&lt;),(&lt;*&lt;),(&lt;-&lt;),(&lt;|&lt;),(&lt;+&lt;),(&lt;*-&lt;),(&lt;*|&lt;),(&lt;*+&lt;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dget (WItem a),Widget (WItem b)) =&gt; WItem a -&gt; WItem b -&gt;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l 6 ^^, ^*^, ^-^, ^|^, ^+^, ^*-^, ^*|^, ^*+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^*^),(^^),(^-^),(^|^),(^+^),(^*-^),(^*|^),(^*+^)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dget (WItem a), Widget (WItem b)) =&gt; WItem a -&gt; WItem b -&gt;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:: Widget (WItem a) =&gt; Int -&gt; [WItem a] -&gt;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' :: Int -&gt; [Frame] -&gt;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, vertical :: Widget (WItem a) =&gt; [WItem a] -&gt;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, fillX, fillY, fillXY,flexible :: Widget (WItem a) =&gt; WItem a -&gt; WIte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indows and Window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     :: [Conf Window] -&gt; GU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Default :: [Conf Window] -&gt; [Conf Default] -&gt; GU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Height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Width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Window   :: Window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Window    :: Widget (WItem 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&gt; [Conf Window] -&gt; (Window -&gt; GUI (WItem w))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Default   :: Widget (WItem 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&gt; [Conf Window] -&gt; [Conf Defaul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(Window -&gt; GUI (WItem w))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        :: Widget (WItem a) =&gt; WItem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Default   :: Widget (WItem a) =&gt; WItem a -&gt; [Conf Default]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:: String -&gt; Con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ize       :: (Int,Int) -&gt; Con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osition   :: (Int,Int) -&gt; Con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:: Widget (WItem a) =&gt; [Conf Frame] -&gt; WItem a -&gt; GUI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Height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Width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:: [Conf Label] -&gt; Window -&gt; GUI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Anchor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Width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Height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Pad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Text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Scrol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       :: [Conf Scrollbar] -&gt; Window -&gt; GUI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roll, vscroll :: HasScroll (WItem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&gt; [Conf Scrollbar] -&gt; WItem w -&gt; GUI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Width     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Sca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cale, hscale :: [Conf Scale] -&gt; Window -&gt; GUI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Border    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Width     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Command   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Text      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Height    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GUIValue v =&gt; HasInput WItem Scale0 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Range   :: (Int,Int) -&gt; Conf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Length :: Int    -&gt; Conf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Interval :: Int    -&gt; Conf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Color  :: String -&gt; Conf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:: (Widget (Entry a), GUIValue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[Conf (Entry a)] -&gt; Window -&gt; GUI (Entry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(Entry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(Entry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(Entry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(Entry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Width      (Entry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Scroll     (Entry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GUIValue v =&gt; HasInput WItem Entry0 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:: [Conf Edit] -&gt; Window -&gt; GUI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Backgrou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Width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Height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Pad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Scroll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Input WItem (Edit0 (Int,Int))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Position Edit0 (Int,Int)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:: Bool -&gt; Conf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rk, insMark, endMark ::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 :: Edit -&gt; (Int,Int) -&gt; GUI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ark :: Edit -&gt; Mark -&gt; GUI (Int,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Text     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     :: [(Int,Int)] -&gt; [Conf Tag] -&gt; Edit -&gt; GUI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PosTag :: Edit -&gt; (Int,Int) -&gt; String -&gt; [Conf Tag] -&gt; GUI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ndTag :: Edit -&gt; String -&gt; [Conf Tag] -&gt; GUI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g    :: Tag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Range  :: Tag -&gt; GUI [(Int,Int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Tag  :: Tag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box        :: (Widget (Listbox a), GUIValu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[Conf (Listbox a)] -&gt; Window -&gt; GUI (Listbox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Background (Listbox v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(Listbox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(Listbox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Scroll     (Listbox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(Listbox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Width      (Listbox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Height     (Listbox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Position Listbox0 Int [v] =&gt; HasInput WItem (Listbox0 Int) [v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GUIValue v =&gt; HasPosition Listbox0 Int [v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elect :: Bool -&gt; Conf (Listbox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: [Conf Message] -&gt; Window -&gt; GUI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 :: Int -&gt; Con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Anchor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Width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Pad  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Text     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enu's 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:: Widget (c Menubutton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&gt; [Conf Menu] -&gt; c Menubutton0 -&gt; GU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Default :: Widget (c Menubutton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&gt; [Conf Menu] -&gt; [Conf Default] -&gt; c Menubutton0 -&gt; GU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      :: (Int, Int) -&gt; Menu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But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:: [Conf Button] -&gt; Window -&gt; GUI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tton :: [Conf MButton] -&gt; Menu -&gt; GUI M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Background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Anchor   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Width    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Height   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Pad      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Text     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Command  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Background M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M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Text       M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Command    M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  :: [Conf Radiobutton] -&gt; Window -&gt; GUI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adiobutton :: [Conf MRadiobutton] -&gt; Menu -&gt; GUI M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Anchor    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Height    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Width     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Pad       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Background Radio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Text      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Command   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Indicator 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Background MRadio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M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Text       M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Command    M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Indicator  M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Rad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Input TItem Radio0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:: (Widget (c Radiobutton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[Conf Radio] -&gt;[c Radiobutton0] -&gt; GUI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Widget Rad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Menubut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utton :: [Conf Menubutton] -&gt; Window -&gt; GUI Menu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   :: [Conf Cascade] -&gt; Menu -&gt; GUI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Anchor     Menu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Height     Menu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Width      Menu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Menu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Menu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Pad        Menu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Menu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Menu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Text       Menu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Command    Menu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Text       Cas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Command    Cas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heck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utton  :: [Conf Checkbutton] -&gt; Window -&gt; GUI 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eckbutton :: [Conf MCheckbutton] -&gt; Menu -&gt; GUI M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Anchor     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Width      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Height     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Pad        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Text       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Command    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Indicator  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M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M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Text       M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Command    M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Indicator  MChec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GUIValue v =&gt; HasInput c Checkbutton0 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Sep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:: Menu -&gt; GUI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anvas and Canvas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an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vas       :: [Conf Canvas] -&gt; Window -&gt; GUI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Scroll    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cus     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Width     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Height    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Region :: (Int,Int) -&gt; Conf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Canvas  :: Canvas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Ar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c :: (Int,Int) -&gt; (Int,Int) -&gt; [Conf CArc] -&gt; Canvas -&gt; GUI C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illColor C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Start  :: Int -&gt; Conf C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Extent :: Int -&gt; Conf C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olygon :: [(Int,Int)] -&gt; [Conf CPolygon] -&gt; Canvas -&gt; GUI C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illColor C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Pi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icture :: (Int,Int) -&gt; [Conf CPicture] -&gt; Canvas -&gt; GUI C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  :: String -&gt; Conf CPi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 :: (Int,Int) -&gt; (Int,Int) -&gt; [Conf COval] -&gt; Canvas -&gt; GUI C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illColor C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 :: (Int,Int) -&gt; (Int,Int) -&gt; [Conf CLine] -&gt; Canvas -&gt; GUI C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FillColor 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ct :: (Int,Int) -&gt; (Int,Int) -&gt; [Conf CRect] -&gt; Canvas -&gt; GUI C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illColor C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:: (Int,Int) -&gt; [Conf CText] -&gt; Canvas -&gt; GUI C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Text       C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Background C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Foreground C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Anchor     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tmap :: (Int,Int) -&gt; [Conf CBitmap] -&gt; Canvas -&gt; GUI C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Background C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Foreground C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Anchor     C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Text       CBit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peci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clipboard widget is the widget interface to an updat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:: Widget (Clipboard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[Conf (Clipboard a)] -&gt; GUI (Clipboard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Widget (Clipboard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Input TItem Clipboard0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mposing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Widget :: (Widget (WItem v), Widget (WItem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&gt; w -&gt; WItem v -&gt; [Conf (WItem w)] -&gt; GUI (WItem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idget     :: WItem w -&gt;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put mask, a combination of a label and a entry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: (Widget (Input v), GUIValu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[Conf (Input v)] -&gt; Window -&gt; GUI (Input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Widget (Entry v) =&gt; Widget (Input v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ackground (Input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Foreground (Input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Text       (Input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Border     (Input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Focus (Entry v) =&gt; HasFocus (Input v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(HasInput WItem Entry0 v) =&gt; HasInput WItem Input0 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E :: Input v -&gt; Entry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L :: Input v -&gt;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embedded windows : poor man'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HasEmbeddedWindow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indow :: (Int,Int) -&gt; [Conf Frame] -&gt; c -&gt; GUI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EmbeddedWindow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sEmbeddedWindow Canv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Usefu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IdleTask ::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Task     :: GU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GB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b :: Int -&gt; Int -&gt; Int -&gt; String  -- create an rgb color str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Destroying Widge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:: Widget w =&gt; w -&gt; GUI () -- throw widget and all the events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adding new configurat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onf :: Widget w =&gt; (w -&gt; GUI a) -&gt; Con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oncurrent.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   :: GUI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s  :: [GUI a]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:: GUI a -&gt; G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   :: GUI a -&gt; GUI b -&gt; GUI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:: [(MVar a, a -&gt; GUI b)] -&gt; GUI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Va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Eq (MVa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Var 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Var'   :: GUI (MVa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Var    :: a -&gt; GUI (MVa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MVar   :: MVar a -&gt; G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MVar    :: MVar a -&gt;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MVar :: (a -&gt; a) -&gt; MVar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Var     :: MVar a -&gt; MVar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Va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Eq (CVa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Var C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Var'   :: GUI (CVa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Var    :: a -&gt; GUI (CVa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CVar   :: CVar a -&gt; GUI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Var    :: CVar a -&gt;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CVar     :: CVar a -&gt; CVar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hanne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Eq (Channel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Var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'   :: GUI (Channel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han    :: a -&gt; GUI (Channel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han    :: Channel a -&gt;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   :: Channel a -&gt; G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Chan     :: Channel a -&gt; Channel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kip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kipCha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Eq (SkipCha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Var Skip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kipChan' :: GUI (SkipCha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kipChan  :: SkipChan a -&gt;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kipChan  :: SkipChan a -&gt; G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SkipChan  :: SkipChan a -&gt; GUI (SkipCha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SkipChan   :: SkipChan a -&gt; SkipChan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o.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Path 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Eq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in, stdout, stderr ::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Rea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rit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ppe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adWrit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ek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Absolute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lative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ekFrom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     :: FilePath -&gt; IOMode -&gt; GUI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ose       :: Handle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etChar     :: Handle -&gt; GUI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tLine     :: Handle -&gt; GU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tString   :: Handle -&gt; Int -&gt; GU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tContents :: Handle -&gt; GU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utChar     :: Handle -&gt; Char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tStr      :: Handle -&gt; String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tStrLn    :: Handle -&gt; String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int       :: Text a =&gt; Handle -&gt;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ileSize    :: Handle -&gt; GUI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EOF       :: Handle -&gt; GUI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Readable  :: Handle -&gt; GUI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Writable  :: Handle -&gt; GUI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Executable :: Handle -&gt; GUI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OF        :: GUI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lush       :: Handle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ek        :: Handle -&gt; SeekMode -&gt; Int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d       :: FilePath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wd      :: GUI 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ir      :: FilePath -&gt; GUI [File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sDir    :: FilePath -&gt; GUI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sFile   :: FilePath -&gt; GUI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xists   :: FilePath -&gt; GUI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File     :: FilePath -&gt; IOMode -&gt; (Handle -&gt; GUI a) -&gt; G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ile     :: FilePath -&gt; (Handle -&gt; GUI a) -&gt; GUI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FileLines :: FilePath -&gt; [String]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ile      :: FilePath -&gt; String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File     :: FilePath -&gt; String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'      :: FilePath -&gt; GUI String    -- stric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Lines' :: FilePath -&gt; GUI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       :: FilePath -&gt; GUI String    -- laz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Lines  :: FilePath -&gt; GUI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:: String -&gt; GU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OpenDialogue :: GUI (Maybe File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Dialogue :: GUI (Maybe File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ime.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ll times ar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:: Int -&gt; GUI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:: Int -&gt; GUI a -&gt; GU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:: Int -&gt; GUI () -- BUG: only use delay in a forked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cks :: GUI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:: Int -&gt; GUI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f   :: GUI a -&gt; GUI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imer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Widg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Comm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:: [Conf Timer] -&gt; GUI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