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 - Approval Rating of US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pproximately) quarterly approval rating for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 from the first quarter of 1945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actually a fudged version of this.  See McNe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series of 120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lup 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(1977).  Interactive Data Analysis.  New York: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