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n Smith (DASMITH@smtpgate.tnrcc.state.tx.us) contribut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the HDF-to-Vis5D converter on H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HDFCONV.DOC follows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blems with the HDF to vis5d converting to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l.f is no longer available with vis5d.  Karen But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ler@geosim.msfc.nasa.gov) supplied it very promptly (I hope this i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terne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compal.c is the file needed and is now included.  -Bri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chose to ignore the compile option of -k and got very nast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df.a from a SGI.  The libdf.a was probably also HDF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ies are available at ftp.ncsa.uiuc.edu  in /HDF/HDF4.0r1/B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4.0r1 to whatever version you prefer.  I am using 3.3r4.  The HP H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was built for a 755, but it seemed to be OK on my 715.  I hav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t on the 715, with no apparent difference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P did not seem affected by changing the .F to .f though they d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.  Unfortunately I dont have access to SGI manual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ny differenc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sons unknown, args.o refused to be recognized in the build, so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unknowns, I put the command line handling in the hdftovis.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: HDFTO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*1 is not in the HP FORTRAN compiler.  I replaced it with BYTE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range from -128 to +127.  LOGICAL*1 may also work, but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convincing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 I had, was the uncertainty of making a lo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knowing if they were correct.  What caused almost all of m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result from over zealous removal of HDF C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(with some other things) were causing dozens of warning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re are a full set of FORTRAN function names, the C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ork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DF functions must be declared because they start with "D"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 As I have probably never coded a FORTRAN function call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the typical FORTRAN default to float applying to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more small changes, but because of the number of small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to get rid of the warnings, a "diff" has turned out to be surpri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DA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data file generator in the README.HDF file only demonstrated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tep.  I did one which shows a trivial change over time fo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I would be glad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now have the dubious distinction of being the local HP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.  I still dont know enough about HDF to do what I set ou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en Butler was wonderful about answering my strange questions wh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had nothing to do with the real problem--my removing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